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Cambria" w:ascii="inherit;Cambria" w:hAnsi="inherit;Cambria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89965" cy="570230"/>
            <wp:effectExtent l="0" t="0" r="0" b="0"/>
            <wp:docPr id="1" name="Рисунок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textAlignment w:val="baseline"/>
        <w:outlineLvl w:val="1"/>
        <w:rPr>
          <w:rFonts w:ascii="inherit;Cambria" w:hAnsi="inherit;Cambria" w:eastAsia="Times New Roman" w:cs="inherit;Cambri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Cambria" w:ascii="inherit;Cambria" w:hAnsi="inherit;Cambria"/>
          <w:b/>
          <w:bCs/>
          <w:color w:val="000000"/>
          <w:sz w:val="21"/>
          <w:szCs w:val="21"/>
          <w:lang w:eastAsia="ru-RU"/>
        </w:rPr>
        <w:t>Протокол заседания правления ОАО "РЖД" № 15 от 26 марта 2018 г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Дата официального опубликования: 04.04.2018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b/>
          <w:bCs/>
          <w:sz w:val="24"/>
          <w:szCs w:val="24"/>
          <w:lang w:eastAsia="ru-RU"/>
        </w:rPr>
        <w:t>I. Об изменении уровня тарифов на внутрироссийские перевозки напитков плодово-ягодных, не поименованных в алфавите (код ЕТСНГ 595058), напитков, не поименованных в алфавите (код ЕТСНГ 595062), пюре плодовых и ягодных (код ЕТСНГ 581290), соков фруктовых и ягодных, не поименованных в алфавите (код ЕТСНГ 584087), в специализированных изотермических вагонах со станции Лебедянь Юго-Восточной железной дороги на станцию Екатеринбург-Товарный Свердловской железной дороги в рамках ценовых пределов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64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апитков плодово-ягодных, не поименованных в алфавите (код ЕТСНГ 595058), напитков, не поименованных в алфавите (код ЕТСНГ 595062), пюре плодовых и ягодных (код ЕТСНГ 581290), соков фруктовых и ягодных, не поименованных в алфавите (код ЕТСНГ 584087), в специализированных изотермических вагонах со станции Лебедянь Юго-Восточной железной дороги на станцию Екатеринбург-Товарный Свердловской железной дороги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Указанный понижающий коэффициент действует при условии выполнения с 1 апреля 2018 г. по 31 декабря 2018 г. гарантированного объема перевозок напитков плодово-ягодных, не поименованных в алфавите (код ЕТСНГ 595058), напитков, не поименованных в алфавите (код ЕТСНГ 595062), пюре плодовых и ягодных (код ЕТСНГ 581290), соков фруктовых и ягодных, не поименованных в алфавите (код ЕТСНГ 584087), в специализированных изотермических вагонах со станции Лебедянь Юго-Восточной железной дороги на станцию Екатеринбург-Товарный Свердловской железной дороги в размере не менее 263 вагонов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18 г. включительно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4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b/>
          <w:bCs/>
          <w:sz w:val="24"/>
          <w:szCs w:val="24"/>
          <w:lang w:eastAsia="ru-RU"/>
        </w:rPr>
        <w:t>II. Об изменении уровня тарифов на перевозки труб металлических, не поименованных в алфавите (код ЕТСНГ 323058), профилей гнутых стальных (код ЕТСНГ 324120) и проката черных металлов, не поименованного в алфавите (код ЕТСНГ 324116) в собственных (арендованных) полувагонах со станции Круглое поле Куйбышевской железной дороги в рамках ценовых пределов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398-т/3 со всеми изменениями и дополнениями, утвержденными в установленном порядке, понижающий коэффициент 0,845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труб металлических, не поименованных в алфавите (код ЕТСНГ 323058), профилей гнутых стальных (код ЕТСНГ 324120) и проката черных металлов, не поименованного в алфавите (код ЕТСНГ 324116) в собственных (арендованных) полувагонах со станции Круглое поле Куйбышевской железной дороги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Указанный понижающий коэффициент действует при условии выполнения с 1 апреля 2018 г. по 31 декабря 2018 г. включительно гарантированного объема перевозок труб металлических, не поименованных в алфавите (код ЕТСНГ 323058), профилей гнутых стальных (код ЕТСНГ 324120) и проката черных металлов, не поименованного в алфавите (код ЕТСНГ 324116) в собственных (арендованных) полувагонах со станции Круглое поле Куйбышевской железной дороги в размере не менее 176,4 тыс. тонн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18 г. включительно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4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b/>
          <w:bCs/>
          <w:sz w:val="24"/>
          <w:szCs w:val="24"/>
          <w:lang w:eastAsia="ru-RU"/>
        </w:rPr>
        <w:t>III. Об изменении уровня тарифов на перевозки серной кислоты (код ЕТСНГ 481232) со станции Ревда Свердловской железной дороги на станцию Кошта Северной железной дороги в рамках ценовых пределов </w:t>
      </w:r>
    </w:p>
    <w:p>
      <w:pPr>
        <w:pStyle w:val="Normal"/>
        <w:spacing w:lineRule="auto" w:line="240" w:before="0" w:after="240"/>
        <w:jc w:val="both"/>
        <w:textAlignment w:val="baseline"/>
        <w:rPr/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398-т/3 со всеми изменениями и дополнениями, утвержденными в установленном порядке, понижающий коэффициент 0,942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серной кислоты (код ЕТСНГ 481232) со станции Ревда Свердловской железной дороги на станцию Кошта Северной железной дороги в собственных (арендованных) вагонах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Указанный понижающий коэффициент действует при условии перевозки гарантированного объема серной кислоты (код ЕТСНГ 481232) на станцию Кошта Северной железной дороги не менее 881,8 тыс. тонн, в том числе со станции Ревда Свердловской железной дороги не менее 250 тыс. тонн в 2018 году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18 г. включительно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4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b/>
          <w:bCs/>
          <w:sz w:val="24"/>
          <w:szCs w:val="24"/>
          <w:lang w:eastAsia="ru-RU"/>
        </w:rPr>
        <w:t>IV. О внесении изменения в решение правления ОАО "РЖД" от 29 ноября 2017 г. (раздел IV, протокол № 58)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2. Внести изменение в первый абзац пункта 1 раздела IV протокола заседания правления ОАО "РЖД" от 29 ноября 2017 г. № 58, заменив слова "а так же на возврат порожних собственных (арендованных) специализированных платформ из-под таких перевозок (код ЕТСНГ ранее перевозимого груза 324169) со станции Челябинск-Южный Южно-Уральской железной дороги на станцию Владивосток (эксп.) Дальневосточной железной дороги" словами "а так же на пробег порожних собственных (арендованных) специализированных платформ из-под ранее перевозимого груза сталь листовая, не поименованная в алфавите (код ЕТСНГ 324169) со станции Челябинск-Южный Южно-Уральской железной дороги на станцию Владивосток (эксп.) Дальневосточной железной дороги под погрузку стали листовой не поименованной в алфавите (код ЕТСНГ 324169) назначением на станцию Челябинск-Южный Южно-Уральской железной дороги"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b/>
          <w:bCs/>
          <w:sz w:val="24"/>
          <w:szCs w:val="24"/>
          <w:lang w:eastAsia="ru-RU"/>
        </w:rPr>
        <w:t>VI. Об изменении уровня железнодорожных тарифов на экспортные перевозки мазута (позиция ЕТСНГ 221) со станций Дземги Дальневосточной железной дороги, Новая Еловка Красноярской железной дороги, Суховская, Суховская-Южная Восточно-Сибирской железной дороги в рамках ценовых пределов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398-т/3 со всеми изменениями и дополнениями, утвержденными в установленном порядке, понижающий коэффициент 0,957 к действующим тарифам раздела 2 Прейскуранта №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мазута (позиция ЕТСНГ 221) в собственных (арендованных) цистернах со станций Дземги Дальневосточной железной дороги, Новая Еловка Красноярской железной дороги, Суховская, Суховская-Южная Восточно-Сибирской железной дороги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Указанный понижающий коэффициент действует при условии выполнения в 2018 году гарантированного общего объема внутрироссийских и экспортных перевозок нефтепродуктов (позиции ЕТСНГ 211-215, 221-225, коды ЕТСНГ 226021, 226069, 226106) со станций Дземги Дальневосточной железной дороги, Новая Еловка Красноярской железной дороги, Суховская, Суховская-Южная Восточно-Сибирской железной дороги в собственных (арендованных) цистернах в размере не менее 19,54 млн. тонн в год, в том числе:</w:t>
      </w:r>
    </w:p>
    <w:p>
      <w:pPr>
        <w:pStyle w:val="Normal"/>
        <w:spacing w:lineRule="auto" w:line="240" w:before="0" w:after="135"/>
        <w:ind w:left="-225" w:firstLine="2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объема внутрироссийских и экспортных перевозок мазута (позиция ЕТСНГ 221) в размере не менее 6,72 млн. тонн в год, в том числе, без учета объемов перевозок мазута со станции Дземги Дальневосточной железной дороги в направлении станции Ванино, Ванино (эксп.), Ванино (перев.) Дальневосточной железной дороги, в размере не менее 5,29 млн. тонн в год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18 г. включительно.</w:t>
      </w:r>
    </w:p>
    <w:p>
      <w:pPr>
        <w:pStyle w:val="Normal"/>
        <w:spacing w:before="0" w:after="160"/>
        <w:jc w:val="both"/>
        <w:rPr>
          <w:rFonts w:ascii="inherit;Cambria" w:hAnsi="inherit;Cambria" w:eastAsia="Times New Roman" w:cs="inherit;Cambria"/>
          <w:sz w:val="24"/>
          <w:szCs w:val="24"/>
          <w:lang w:eastAsia="ru-RU"/>
        </w:rPr>
      </w:pPr>
      <w:r>
        <w:rPr>
          <w:rFonts w:eastAsia="Times New Roman" w:cs="inherit;Cambria" w:ascii="inherit;Cambria" w:hAnsi="inherit;Cambria"/>
          <w:sz w:val="24"/>
          <w:szCs w:val="24"/>
          <w:lang w:eastAsia="ru-RU"/>
        </w:rPr>
        <w:t>4. Выполнение гарантированного объема перевозок должно быть закреплено договорными обязательствами с ОАО "РЖД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z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6:58:00Z</dcterms:created>
  <dc:creator>Semen</dc:creator>
  <dc:description/>
  <cp:keywords/>
  <dc:language>en-US</dc:language>
  <cp:lastModifiedBy>Semen</cp:lastModifiedBy>
  <dcterms:modified xsi:type="dcterms:W3CDTF">2018-04-06T17:00:00Z</dcterms:modified>
  <cp:revision>1</cp:revision>
  <dc:subject/>
  <dc:title> </dc:title>
</cp:coreProperties>
</file>